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5577303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 землеустрою щодо відведення земельної ділянки у власність для будівництва і обслуговування житлового  будинку, господарських будівель  і  споруд (присадибна 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0 Закону України «Про землеустрій», розглянувши проект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та враховуючи заяву гр. Форнагель Олега Анатолійовича, жителя с. Ставне 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щодо відведення земельної ділянки у власність за кадастровим номером 2120885200:04:001:0067 для будівництва і обслуговування житлового будинку, господарських будівель і споруд яка розташована в с. Ставне, площею 0,1383 га та передати дану земельну ділянку у власність гр. Форнагель О.А.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Форнагель О.А. здійснити державну реєстрацію права власності у Державному реєстрі речових прав на нерухоме майн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7:00Z</dcterms:created>
  <dc:creator>Admin</dc:creator>
  <dc:description/>
  <cp:keywords/>
  <dc:language>en-US</dc:language>
  <cp:lastModifiedBy>юзер2</cp:lastModifiedBy>
  <dcterms:modified xsi:type="dcterms:W3CDTF">2021-10-27T10:40:00Z</dcterms:modified>
  <cp:revision>6</cp:revision>
  <dc:subject/>
  <dc:title/>
</cp:coreProperties>
</file>