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2143197111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72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ро надання дозволу на розроблення проекту землеустрою, щодо відведення земельної ділянки у власність для ведення особистого селянського господар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12, 118, 121, 122 Земельного кодексу України, ст. 55 Закону України «Про землеустрій» та розглянувши заяву гр. Кахнич Руслани Павлівни, жительки с.Загорб, про надання дозволу на розроблення проекту землеустрою, щодо відведення земельної ділянки у власність для ведення особистого селянського господарства, сільська ра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гр. Кахнич Руслані Павлівні дозвіл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,70 га яка розташована в с. Загорб, в урочищі «За верхом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гр. Кахнич Р.П. розробити проект землеустрою щодо відведення земельної ділянки у власність для ведення особистого селянського господарства та подати на затвердження у встановленому законодавством поряд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ільський голова</w:t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9:00Z</dcterms:created>
  <dc:creator>Admin</dc:creator>
  <dc:description/>
  <cp:keywords/>
  <dc:language>en-US</dc:language>
  <cp:lastModifiedBy>юзер2</cp:lastModifiedBy>
  <dcterms:modified xsi:type="dcterms:W3CDTF">2021-10-27T10:45:00Z</dcterms:modified>
  <cp:revision>7</cp:revision>
  <dc:subject/>
  <dc:title/>
</cp:coreProperties>
</file>