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spacing w:lineRule="auto" w:line="240" w:before="0" w:after="0"/>
        <w:ind w:left="0" w:hanging="6"/>
        <w:contextualSpacing/>
        <w:jc w:val="center"/>
        <w:rPr>
          <w:b/>
          <w:b/>
          <w:sz w:val="28"/>
          <w:szCs w:val="28"/>
        </w:rPr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48pt" filled="f" o:ole="">
            <v:imagedata r:id="rId3" o:title=""/>
          </v:shape>
          <o:OLEObject Type="Embed" ProgID="" ShapeID="ole_rId2" DrawAspect="Content" ObjectID="_1554618320" r:id="rId2"/>
        </w:objec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НЕНСЬКА СІЛЬСЬКА РАДА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ЖГОРОДСЬКОГО РАЙОНУ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РПАТСЬКОЇ ОБЛАСТІ</w:t>
      </w:r>
    </w:p>
    <w:p>
      <w:pPr>
        <w:pStyle w:val="Style15"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І сесія VIII скликання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І Ш Е Н Н Я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р.                                     с. Ставне                                     № 260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right="567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Про затвердження проекту землеустрою щодо відведення земельної   ділянки у власність  для ведення особистого селянського господарств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. 34 ч. 1 ст. 26 Закону України «Про місцеве самоврядування в Україні», ст. ст. 12, 91, 103, 116, 118, 121, 122, 125, 186 Земельного кодексу України, ст. 55 Закону України «Про землеустрій», розглянувши проект землеустрою щодо відведення земельної ділянки у власність для ведення особистого селянського господарства та, враховуючи заяву гр. Гойдра Михайла Васильовича, жителя с. Жорнава, сільська рад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проект землеустрою щодо відведення земельної ділянки за кадастровим номером 2120882000:06:001:0024 для ведення особистого селянського господарства в с. Жорнава, урочище «Діброва», площею 0,1000 га та передати у власність дану земельну ділянку гр. Гойдра М.В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. Гойдра М.В. здійснити державну реєстрацію права власності у Державному реєстрі речових прав на нерухоме майно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постійну депутатську комісію з питань земельних ресурсів, соціального розвитку населених пунктів, екології, охорони навколишнього природного середовища та надзвичайної ситуації сільської рад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ільський голова                                                                     Іван МАНДР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5:45:00Z</dcterms:created>
  <dc:creator>Admin</dc:creator>
  <dc:description/>
  <cp:keywords/>
  <dc:language>en-US</dc:language>
  <cp:lastModifiedBy>юзер2</cp:lastModifiedBy>
  <dcterms:modified xsi:type="dcterms:W3CDTF">2021-10-27T10:39:00Z</dcterms:modified>
  <cp:revision>6</cp:revision>
  <dc:subject/>
  <dc:title/>
</cp:coreProperties>
</file>