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1623361675" r:id="rId2"/>
        </w:object>
      </w:r>
    </w:p>
    <w:p>
      <w:pPr>
        <w:pStyle w:val="Style17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7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7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7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7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7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 с. Ставне                                     № 265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righ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дозволу на розроблення проекту землеустрою щодо  відведення земельної ділянки  для  індивідуального садівництв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ст.26 Закону України «Про місцеве самоврядування в Україні», ст. 12,118,121,122 Земельного Кодексу України, розглянувши заяву гр. Шабатіної Оксани Миколаївни, жительки м.Вишневе, про надання дозволу на розроблення проекту землеустрою щодо відведення земельної ділянки для індивідуального садівництва, сіль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ати гр. Шабатіній Оксані Миколаївні дозвіл на розроблення проекту землеустрою щодо відведення земельної ділянки у власність для індивідуального садівництва, орієнтовною площею 0,12 га, в с. Волосянка, на території Ставненської сільської рад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увати гр. Шабатіній О.М.. розроблення проекту землеустрою щодо відведення земельної ділянки у власність для індивідуального садівництва та подати його на затвердження у встановленому законодавством порядку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</w:t>
        <w:tab/>
        <w:tab/>
        <w:tab/>
        <w:tab/>
        <w:tab/>
        <w:tab/>
        <w:tab/>
        <w:t>Іван МАНД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08:00Z</dcterms:created>
  <dc:creator>Admin</dc:creator>
  <dc:description/>
  <cp:keywords/>
  <dc:language>en-US</dc:language>
  <cp:lastModifiedBy>юзер2</cp:lastModifiedBy>
  <dcterms:modified xsi:type="dcterms:W3CDTF">2021-10-27T10:42:00Z</dcterms:modified>
  <cp:revision>5</cp:revision>
  <dc:subject/>
  <dc:title/>
</cp:coreProperties>
</file>