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60302301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5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екту землеустрою щодо відведення земельної   ділянки у власність для ведення особистого селянського господар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проект землеустрою щодо відведення земельної ділянки у власність для ведення особистого селянського господарства та, враховуючи заяву гр. Яцола Михайла Олексійовича, жителя с. Ужок, сільська рада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, щодо відведення земельної ділянки за кадастровим номером 2120886800:04:002:0037 для ведення особистого селянського господарства в с. Ужок, урочище «За водою» на території Ставненської сільської ради, площею 0,3200 га та передати дану земельну ділянку у власність гр. Яцола М. 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. Яцола М.О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37:00Z</dcterms:created>
  <dc:creator>Admin</dc:creator>
  <dc:description/>
  <cp:keywords/>
  <dc:language>en-US</dc:language>
  <cp:lastModifiedBy>юзер2</cp:lastModifiedBy>
  <dcterms:modified xsi:type="dcterms:W3CDTF">2021-10-27T10:38:00Z</dcterms:modified>
  <cp:revision>6</cp:revision>
  <dc:subject/>
  <dc:title/>
</cp:coreProperties>
</file>