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646159700" r:id="rId2"/>
        </w:objec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7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с. Ставне                                     № 24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510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укладення угоди на проведення Геологорозвідувальних робіт з АТ «Укргазвидобування» філією ГПУ «Львівгазвидобування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 12, 97 Земельного кодексу України, Закону України «Про місцеве свмоврядування» та розглянувши письмове звернення АТ «Укргазвидобування» філією ГПУ «Львівгазвидобування» про укладання угоди на проведення геологорозвідувальних робіт (дослідно-промислової розробки родовища) шляхом буріння свердловини № 5 Лютнянська, яка знаходиться на території Ставненської сільської ради за межами с. Тихий, сільська рад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ласти угоду на проведення геологорозвідувальних робіт (дослідно-промислової розробки родовища) шляхом буріння свердловини № 5 Лютнянська, яка знаходиться на території Ставненської сільської ради за межами с. Тихий між Ставненською сільською радою та АТ «Укргазвидобування » філією ГПУ «Львівгазвидобування» терміном на 3 (три) ро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ановити плату АТ «Укргазвидобування » філії ГПУ «Львівгазвидобування» на проведення геологорозвідувальних робіт (дослідно-промислової розробки родовища)за користування земельною ділянкою за кадастровим номером 2120886400:02:001:0011 під свердловиною № 5 Лютнянська, яка знаходиться на території Ставненської сільської ради за межами с. Тихий загальною площею 2,1916 га 12 % від вартості ріллі по Закарпатській області згідно даних нормативно грошової оцінки одиниці площі ріллі станом на 01.01.2020 року за 1 га, в грошовому розмірі 7171,26 грн. (сім тисяч сто сімдесят одна грн. двадцять шість коп. ) в рі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ановити, що плата за землю змінюється у відповідності до прийнятих рішень сесій сільської ради, а також в разі зміни вартості ріллі по Закарпатській області згідно даних нормативно грошової оцінки одиниці площі рілл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вердити угоду від 05.12.2021 року на проведення геологорозвідувальних робіт (дослідно-промислової розробки родовища) шляхом буріння свердловини № 5 Лютнянська, яка знаходиться на території Ставненської сільської ради за межами с. Тихий між Ставненською сільською радою та АТ «Укргазвидобування» філією ГПУ «Лвівгазвидобування» в порядку правонаступництва Ставненською сільською радою Тихівської сільської рад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ab/>
        <w:t>Іван МАНДР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34:00Z</dcterms:created>
  <dc:creator>Admin</dc:creator>
  <dc:description/>
  <cp:keywords/>
  <dc:language>en-US</dc:language>
  <cp:lastModifiedBy>AMD</cp:lastModifiedBy>
  <dcterms:modified xsi:type="dcterms:W3CDTF">2021-10-05T12:37:00Z</dcterms:modified>
  <cp:revision>5</cp:revision>
  <dc:subject/>
  <dc:title/>
</cp:coreProperties>
</file>