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533754072"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6</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3686" w:leader="none"/>
        </w:tabs>
        <w:ind w:right="6237" w:hanging="0"/>
        <w:jc w:val="both"/>
        <w:rPr/>
      </w:pPr>
      <w:r>
        <w:rPr>
          <w:rFonts w:cs="Times New Roman" w:ascii="Times New Roman" w:hAnsi="Times New Roman"/>
          <w:b/>
          <w:sz w:val="28"/>
          <w:szCs w:val="28"/>
        </w:rPr>
        <w:t>Про затвердження  розрахунку розміру втрат сільськогосподарського виробництва</w:t>
      </w:r>
    </w:p>
    <w:p>
      <w:pPr>
        <w:pStyle w:val="Style15"/>
        <w:tabs>
          <w:tab w:val="clear" w:pos="708"/>
          <w:tab w:val="left" w:pos="3686" w:leader="none"/>
        </w:tabs>
        <w:ind w:righ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 26, 33 Закону України «Про місцеве самоврядування в Україні»,  ст. 207, 209 Земельного кодексу України, постанови Кабінету Міністрів України від 17.11.1997 року №1279 "Про розміри та порядок визначення втрат сільськогосподарського та лісогосподарського виробництва, які підлягають відшкодуванню», розглянувши заяву гр. Мариконь Олесі Василівни про затвердження розрахунку розміру втрат сільськогосподарського виробництва, спричинених вилученням сільськогосподарських угідь із земель с. Волосянка, земельної ділянки площею 0,0283 га, кадастровий номер 2120881300:08:001:0012, власницею якої є Мариконь Олеся Василівна, при зміні цільового призначення із земель для ведення особистого селянського господарства у землі для будівництва і обслуговування закладів торгівлі,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Затвердити розрахунок розміру втрат сільськогосподарського виробництва, спричинених вилученням сільськогосподарських угідь із земель с. Волосянка, земельної ділянки площею 0,0283 га, кадастровий номер 2120881300:08:001:0012, власницею якої є Мариконь Олеся Василівна, при зміні цільового призначення із земель для ведення особистого селянського господарства у землі для будівництва і обслуговування закладів торгівл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Гр. Мариконь Олесі Василівні сплатити відшкодування втрат сільськогосподарського виробництва, спричинених вилученням сільськогосподарських угідь при зміні цільового призначення із земель для ведення особистого селянського господарства у землі для будівництва і обслуговування закладів торгівлі в двохмісячний термін після затвердження проекту землеустрою щодо зміни цільового призначення.</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                                                                  Іван МАНДР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7:00Z</dcterms:created>
  <dc:creator>Admin</dc:creator>
  <dc:description/>
  <cp:keywords/>
  <dc:language>en-US</dc:language>
  <cp:lastModifiedBy>AMD</cp:lastModifiedBy>
  <dcterms:modified xsi:type="dcterms:W3CDTF">2021-10-06T07:30:00Z</dcterms:modified>
  <cp:revision>5</cp:revision>
  <dc:subject/>
  <dc:title/>
</cp:coreProperties>
</file>