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1670082986" r:id="rId2"/>
        </w:objec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5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                                    с. Ставне                                     № 245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right="567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технічної документації із  землеустрою  щодо встановлення (відновлення)  меж   земельної   ділянки в натурі (на  місцевості) для ведення особистого селянського   господарст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. 34 ч. 1 ст. 26 Закону України «Про місцеве самоврядування в Україні», ст. ст. 12, 91, 103, 116, 118, 121, 122, 125, 186 Земельного кодексу України, ст. 55 Закону України «Про землеустрій», розглянувши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та, враховуючи заяву гр. Кузович Анастасії Олексіївни, жительки, с. Ужок , сіль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технічну документацію із землеустрою щодо встановлення (відновлення) меж земельної ділянки в натурі (на місцевості) за кадастровим номером 2120886800:01:002:0019 для ведення особистого селянського господарства в с. Ужок, урочище «Бандурка», площею 0,5400 га та передати у власність дану земельну ділянку гр. Кузович А.О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. Кузович А.О. здійснити державну реєстрацію права власності у Державному реєстрі речових прав на нерухоме майно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постійну депутатську комісію з питань земельних ресурсів, соціального розвитку населених пунктів, екології, охорони навколишнього природного середовища та надзвичайної ситуації сільської рад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ільський голова                                                                     Іван МАНДР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9:04:00Z</dcterms:created>
  <dc:creator>Admin</dc:creator>
  <dc:description/>
  <cp:keywords/>
  <dc:language>en-US</dc:language>
  <cp:lastModifiedBy>юзер2</cp:lastModifiedBy>
  <dcterms:modified xsi:type="dcterms:W3CDTF">2021-10-27T10:32:00Z</dcterms:modified>
  <cp:revision>5</cp:revision>
  <dc:subject/>
  <dc:title/>
</cp:coreProperties>
</file>