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606565459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 с. Ставне                                     № 254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вилучення земельної ділянк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. 34 ч.1 ст. 26 Закону України «Про місцеве самоврядування в Україні», ст. 12, 141 п. а Земельного кодексу України, ст. 55 Закону України «Про землеустрій» та, розглянувши заяву гр. Кіндрат Івана Івановича, жителя с. Волосянка , про вилучення земельної ділянки, сіль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лучити земельну ділянку, що розташована в межах с. Волосянка, в урочищі «Криві ниви або під Лізам» орієнтовною площею 0,44 га із користування гр. Кіндрат Івана Іванович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рахувати земельну ділянку, що розташована в межах с. Волосянка, в урочищі «Криві ниви або під Лізам» орієнтовною площею 0,44 га. в землі запасу Ставненської  сільської рад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 природного середовища та надзвичайної ситуації сільської ради.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</w:t>
        <w:tab/>
        <w:tab/>
        <w:tab/>
        <w:tab/>
        <w:tab/>
        <w:tab/>
        <w:tab/>
        <w:t>Іван МАНД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53:00Z</dcterms:created>
  <dc:creator>Admin</dc:creator>
  <dc:description/>
  <cp:keywords/>
  <dc:language>en-US</dc:language>
  <cp:lastModifiedBy>юзер2</cp:lastModifiedBy>
  <cp:lastPrinted>2021-10-06T14:36:00Z</cp:lastPrinted>
  <dcterms:modified xsi:type="dcterms:W3CDTF">2021-10-27T10:37:00Z</dcterms:modified>
  <cp:revision>6</cp:revision>
  <dc:subject/>
  <dc:title/>
</cp:coreProperties>
</file>