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997213288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с. Ставне                                     № 24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технічної документації із землеустрою щодо встановлення (відновлення) меж  земельної ділянки в натурі  (на  місцевості)  для будівництва і обслуговування житлового будинку та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Куриляк Тетяни Петрівни, жительки м. Ужгород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0300 га.,з кадастровим номером: 2120882000:06:002:0070 що розташована селі Жорнава Ужгородського району та передати дану земельну ділянку у власність. гр. Куриляк Т.П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Куриляк Т.П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ільський голова</w:t>
        <w:tab/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5:00Z</dcterms:created>
  <dc:creator>Admin</dc:creator>
  <dc:description/>
  <cp:keywords/>
  <dc:language>en-US</dc:language>
  <cp:lastModifiedBy>юзер2</cp:lastModifiedBy>
  <dcterms:modified xsi:type="dcterms:W3CDTF">2021-10-27T10:35:00Z</dcterms:modified>
  <cp:revision>6</cp:revision>
  <dc:subject/>
  <dc:title/>
</cp:coreProperties>
</file>