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ind w:left="0" w:hanging="6"/>
        <w:contextualSpacing/>
        <w:jc w:val="center"/>
        <w:rPr>
          <w:b/>
          <w:b/>
          <w:sz w:val="28"/>
          <w:szCs w:val="28"/>
        </w:rPr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8pt" filled="f" o:ole="">
            <v:imagedata r:id="rId3" o:title=""/>
          </v:shape>
          <o:OLEObject Type="Embed" ProgID="" ShapeID="ole_rId2" DrawAspect="Content" ObjectID="_1163724345" r:id="rId2"/>
        </w:objec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НЕНСЬКА СІЛЬСЬКА РАДА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СЬКОГО РАЙОНУ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Style15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І сесія VIII скликання</w:t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                                    с. Ставне                                     № 24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 із землеустрою щодо  встановлення (відновлення) меж  земельної ділянки в натурі  (на  місцевості) для будівництва і обслуговування житлового будинку та господарських  будівель і споруд (присадибна ділян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. 34 ч. 1 ст. 26 Закону України «Про місцеве самоврядування в Україні», ст. ст. 12, 91, 103, 116, 118, 121, 122, 125, 186 Земельного кодексу України, ст. 55 Закону України «Про землеустрій», розглянувши технічну документацію із землеустрою щодо встановлення (відновлення) меж земельної ділянки в натурі (на місцевості), для будівництва і обслуговування житлового будинку та господарських будівель і споруд (присадибна ділянка) та, враховуючи заяву гр. Цьома Руслани Станіславівни, жительки с. Ставне,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присадибна ділянка), площею 0,25 га., з кадастровим номером: 2120885200:05:001:0046, що розташована селі Ставне,  та передати дану земельну ділянку у власніс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Цьома Р.С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Цьома Р.С. здійснити державну реєстрацію права власності у Державному реєстрі речових прав на нерухоме май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постійну комісію сільської ради  з питань земельних ресурсів, соціального розвитку населених пунктів, екології, охорони навколишнього природного середовища та надзвичайної ситуаці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                 Іван МАНДРИК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6:00Z</dcterms:created>
  <dc:creator>Admin</dc:creator>
  <dc:description/>
  <cp:keywords/>
  <dc:language>en-US</dc:language>
  <cp:lastModifiedBy>юзер2</cp:lastModifiedBy>
  <dcterms:modified xsi:type="dcterms:W3CDTF">2021-10-27T10:32:00Z</dcterms:modified>
  <cp:revision>5</cp:revision>
  <dc:subject/>
  <dc:title/>
</cp:coreProperties>
</file>